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292/24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6. април 2024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</w:rPr>
        <w:t xml:space="preserve">текст)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и члана 30. Одлуке о 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6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 набавке радова на рехабилитацији улица у 2024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набавке радова на рехабилитацији улица у 2024. години, планиране Планом набавки на које се закон не примењује под редним бројем 20.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4.годину (''Службени лист града Крагујевца'' број 13/24) на Разделу 9- Градска управа за комуналне послове, Функционална класификација 451 – Друмски саобраћај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253, Економска класификација 511300 – Зграде и грађевински објек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Износ обавезе у Плану јавних набавки за 2024.годину је 154.160.369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Износ обавезе са ПДВ-ом за текућу годину је 184.992.443 дина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из поглавља I овог закључка, Уговор о извођењу радова на рехабилитацији улица у 2024. годиниу име града Крагујевца – Градске управе за  комуналне послове закључиће са изабраним извођачем радова, Зорица Ђорић, в.д.начелника Градске управе за комуналне послове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Градској управи за комуналне послове за покретање поступка набавке радова рехабилитацији улица у 2024. години (у даљем тексту: Закључак) садржан је у</w:t>
      </w:r>
      <w:r>
        <w:rPr>
          <w:rFonts w:cs="Arial" w:ascii="Arial" w:hAnsi="Arial"/>
          <w:sz w:val="22"/>
          <w:szCs w:val="22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2. тачка  став 1. тачка 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</w:rPr>
        <w:t>текст)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а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</w:t>
      </w:r>
      <w:r>
        <w:rPr>
          <w:rFonts w:cs="Arial" w:ascii="Arial" w:hAnsi="Arial"/>
          <w:sz w:val="22"/>
          <w:szCs w:val="22"/>
        </w:rPr>
        <w:t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а</w:t>
      </w:r>
      <w:r>
        <w:rPr>
          <w:rFonts w:cs="Arial" w:ascii="Arial" w:hAnsi="Arial"/>
          <w:sz w:val="22"/>
          <w:szCs w:val="22"/>
          <w:lang w:val="sr-CS"/>
        </w:rPr>
        <w:t xml:space="preserve"> 30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24. годин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којим је прописано корисници буџетских средстава приликом закључења уговора о набавци добара финансијске имовине, пружања услуга или извођењу грађевинских радова, морају да поступе у складу са прописима који регулишу јавне набавке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Закључка, садржан је у давању </w:t>
      </w:r>
      <w:r>
        <w:rPr>
          <w:rFonts w:cs="Arial" w:ascii="Arial" w:hAnsi="Arial"/>
          <w:sz w:val="22"/>
          <w:szCs w:val="22"/>
          <w:lang w:val="sr-CS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комуналне послове за покретање поступка набавке радова на рехабилитацији улица у 2024. години</w:t>
      </w:r>
      <w:r>
        <w:rPr>
          <w:rFonts w:cs="Arial" w:ascii="Arial" w:hAnsi="Arial"/>
          <w:sz w:val="22"/>
          <w:szCs w:val="22"/>
          <w:lang w:val="sr-RS"/>
        </w:rPr>
        <w:t xml:space="preserve"> и у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након спроведеног поступка набавке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одржавања комуналне инфрастуктуре за 2024. годину ('Службени лист града Крагујевца'' број </w:t>
      </w:r>
      <w:r>
        <w:rPr>
          <w:rFonts w:cs="Arial" w:ascii="Arial" w:hAnsi="Arial"/>
          <w:sz w:val="22"/>
          <w:szCs w:val="22"/>
        </w:rPr>
        <w:t>18/24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                                               Заменик Градоначелника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cs="Mangal"/>
      <w:kern w:val="2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2-02-22T11:52:00Z</cp:lastPrinted>
  <dcterms:modified xsi:type="dcterms:W3CDTF">2024-04-16T12:21:00Z</dcterms:modified>
  <cp:revision>35</cp:revision>
  <dc:subject/>
  <dc:title/>
</cp:coreProperties>
</file>